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alapana Seaview Estates Community Associ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.R. 2, Box 4537, Pahoa, HI  967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RAFT AGEN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ECA Board of Directors Meeting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December 2, 2014, 3:00 P.M.  Seaview Pavili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Call to Order</w:t>
      </w:r>
      <w:r>
        <w:rPr>
          <w:sz w:val="28"/>
          <w:szCs w:val="28"/>
        </w:rPr>
        <w:t>- Athena Peanut, Presi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Additions/Corrections to Agen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Announcements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Treasurer's Report</w:t>
      </w:r>
      <w:r>
        <w:rPr>
          <w:sz w:val="28"/>
          <w:szCs w:val="28"/>
        </w:rPr>
        <w:t xml:space="preserve"> - Kevin Sulgit, Treasurer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Minutes October BOD Meeting</w:t>
      </w:r>
      <w:r>
        <w:rPr>
          <w:sz w:val="28"/>
          <w:szCs w:val="28"/>
        </w:rPr>
        <w:t>- Jeanmarie Theine, Scribe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Clerk's Report</w:t>
      </w:r>
      <w:r>
        <w:rPr>
          <w:sz w:val="28"/>
          <w:szCs w:val="28"/>
        </w:rPr>
        <w:t xml:space="preserve"> - Kelly Finn, Cle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Webs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Mailboxes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Committee Reports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Parks - Kevin Sulg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. Bathroom Repai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2. Security Do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3. Sig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Disaster Relief- Kelly Finn, Athena Peanut, Greg W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Old Busi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Lawsuits - Kevin Sulgit</w:t>
      </w:r>
    </w:p>
    <w:p>
      <w:pPr>
        <w:pStyle w:val="Normal"/>
        <w:rPr/>
      </w:pPr>
      <w:r>
        <w:rPr>
          <w:sz w:val="28"/>
          <w:szCs w:val="28"/>
        </w:rPr>
        <w:tab/>
        <w:t>B. Liability Insurance Policy - Athena Pean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Review Contracts: Rose Jeranium, David Hoffeld, &amp; Guy Shepard</w:t>
      </w:r>
    </w:p>
    <w:p>
      <w:pPr>
        <w:pStyle w:val="Normal"/>
        <w:rPr/>
      </w:pPr>
      <w:r>
        <w:rPr>
          <w:sz w:val="28"/>
          <w:szCs w:val="28"/>
        </w:rPr>
        <w:tab/>
        <w:t>D. Telephone System - Daniel Le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. Landscape Plan for Front Park- Randall Shipp &amp; Greg W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 xml:space="preserve"> New Busi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2015 Newsletter - Greg Ward, Edi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2014 Holiday Dinner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 xml:space="preserve"> Announcement of Date of Next BOD Meeting</w:t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9:47:00Z</dcterms:created>
  <dc:creator>win8</dc:creator>
  <dc:description/>
  <cp:keywords/>
  <dc:language>en-US</dc:language>
  <cp:lastModifiedBy>win8</cp:lastModifiedBy>
  <dcterms:modified xsi:type="dcterms:W3CDTF">2014-11-26T19:51:00Z</dcterms:modified>
  <cp:revision>4</cp:revision>
  <dc:subject/>
  <dc:title>Kalapana Seaview Estates Community Association</dc:title>
</cp:coreProperties>
</file>